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0" w:name="_Hlk156478018"/>
      <w:bookmarkStart w:id="1" w:name="_Hlk156475252"/>
      <w:bookmarkStart w:id="2" w:name="_Hlk14870640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3" w:name="_Hlk156476411"/>
      <w:bookmarkEnd w:id="2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1"/>
      <w:bookmarkEnd w:id="3"/>
      <w:r>
        <w:rPr>
          <w:rFonts w:cs="Verdana" w:ascii="Verdana" w:hAnsi="Verdana"/>
          <w:b/>
          <w:sz w:val="20"/>
          <w:szCs w:val="20"/>
        </w:rPr>
        <w:t>komputerowego.</w:t>
      </w:r>
      <w:bookmarkEnd w:id="0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48"/>
        <w:gridCol w:w="2345"/>
        <w:gridCol w:w="1384"/>
        <w:gridCol w:w="1570"/>
      </w:tblGrid>
      <w:tr>
        <w:trPr>
          <w:trHeight w:val="12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składnika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Wartość netto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Podatek VAT 23%      (PLN)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brutto (PLN)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Suma kolumn 5 i 6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Lenow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             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DELL  OPTIPLEX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LG  FLATRON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LG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Samsung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 HUNDAJ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Latitude E554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Laptop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Fujitsu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0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Lenovo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 ( 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Dell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Lenovo L570 Rx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monitor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DELL  OPTIPLEX  76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                 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erver LENOVO RD12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erwer NAS Synology RS815RP+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Serwer NAS Synology RS815RP+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Zestaw komputerowy (bez monitora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stacjonarny z monitorem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0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PS Line-In 1500VA STL MTW FR 4xPL 230V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GD08000/1000145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0,00 zł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5 zł</w:t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Komputer przenośny Dell E6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PS Line-In 1500VA STL MTW FR 4xPL 230V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55605954"/>
    <w:bookmarkStart w:id="5" w:name="_Hlk155605953"/>
    <w:r>
      <w:rPr>
        <w:rFonts w:cs="Verdana" w:ascii="Verdana" w:hAnsi="Verdana"/>
        <w:sz w:val="20"/>
        <w:szCs w:val="20"/>
      </w:rPr>
      <w:t>Formularz 2</w:t>
    </w:r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38:00Z</dcterms:created>
  <dc:creator>wstawiany</dc:creator>
  <dc:description/>
  <cp:keywords/>
  <dc:language>en-US</dc:language>
  <cp:lastModifiedBy>Potępa Marzena</cp:lastModifiedBy>
  <cp:lastPrinted>2016-09-13T09:17:00Z</cp:lastPrinted>
  <dcterms:modified xsi:type="dcterms:W3CDTF">2024-05-23T09:38:00Z</dcterms:modified>
  <cp:revision>2</cp:revision>
  <dc:subject/>
  <dc:title/>
</cp:coreProperties>
</file>